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što je voda važ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1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Normaltextrun"/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C.5.1.</w:t>
            </w: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Učenik objašnjava raspodjelu i kruženje vode na Zemlji te njezinu važnost za život i istražuje mogućnosti vlastitoga doprinosa u racionalnome korištenju vo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vode za živo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uje mogućnost vlastitoga doprinosa u racionalnome korištenju vode u školi/dom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osnovne pojavne oblike vode na Zemlji i nekoliko primjera upotrebe vode u svakodnevnome životu. Opisuje kruženje vode u prirodi s pomoću crteža (animacije). 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raspodjelu i kruženje vode na Zemlji. Uspoređuje zastupljenost slatke i slane vode na Zemlji te objašnjava njihovu važnost za život na Zemlji. Opisuje vlastiti doprinos u racionalnome korištenju pitke vod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kruženje vode u prirodi navodeći mehanizme izmjene pojavnih oblika vode. Objašnjava važnost očuvanja kvalitete voda te njihovo racionalno korištenj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spravlja o važnosti održivog iskorištavanja kopnenih vod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izrek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Bez vode nema živo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move koji se odnose na važnost vode i upotrebu vode u svakodnevnome živo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u digitalnom okružj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kratki pisani rad trodijelne strukture o važnosti vod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upotrebe vode u svakodnevnome živo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vode za živo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gla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racionalnog korištenja vo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m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s učenikom iz klu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kolege iz klupe i putem rubrika vrš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j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a svoga koleg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brik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Uporaba informacijske i komunik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</w:t>
            </w:r>
            <w:r>
              <w:rPr>
                <w:rStyle w:val="Normaltextrun"/>
                <w:lang w:val="hr-HR"/>
              </w:rPr>
              <w:t>.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color w:val="252424"/>
                <w:lang w:val="hr-HR"/>
              </w:rPr>
              <w:t>HJ</w:t>
            </w:r>
            <w:r>
              <w:rPr>
                <w:rStyle w:val="Normaltextrun"/>
                <w:color w:val="252424"/>
                <w:lang w:val="hr-HR"/>
              </w:rPr>
              <w:t xml:space="preserve"> </w:t>
            </w:r>
            <w:r>
              <w:rPr>
                <w:rStyle w:val="Normaltextrun"/>
                <w:b/>
                <w:color w:val="252424"/>
                <w:lang w:val="hr-HR"/>
              </w:rPr>
              <w:t xml:space="preserve">A.5.4. </w:t>
            </w:r>
            <w:r>
              <w:rPr>
                <w:rStyle w:val="Normaltextrun"/>
                <w:color w:val="252424"/>
                <w:lang w:val="hr-HR"/>
              </w:rPr>
              <w:t xml:space="preserve"> </w:t>
            </w:r>
            <w:r>
              <w:rPr>
                <w:rStyle w:val="Normaltextrun"/>
                <w:lang w:val="hr-HR"/>
              </w:rPr>
              <w:t>Učenik piše tekstove trodijelne strukture u skladu s temom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uku </w:t>
            </w:r>
            <w:r>
              <w:rPr>
                <w:rStyle w:val="Normaltextrun"/>
                <w:b/>
                <w:lang w:val="hr-HR"/>
              </w:rPr>
              <w:t>D.2.2</w:t>
            </w:r>
            <w:r>
              <w:rPr>
                <w:rStyle w:val="Normaltextrun"/>
                <w:lang w:val="hr-HR"/>
              </w:rPr>
              <w:t>. Učenik ostvaruje dobru komunikaciju s drugima, uspješno surađuje u različitim situacijama i spreman je zatražiti i ponuditi pomoć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color w:val="231F20"/>
                <w:lang w:val="hr-HR"/>
              </w:rPr>
              <w:t>odr</w:t>
            </w:r>
            <w:r>
              <w:rPr>
                <w:rStyle w:val="Normaltextrun"/>
                <w:color w:val="231F20"/>
                <w:lang w:val="hr-HR"/>
              </w:rPr>
              <w:t xml:space="preserve"> </w:t>
            </w:r>
            <w:r>
              <w:rPr>
                <w:rStyle w:val="Normaltextrun"/>
                <w:b/>
                <w:color w:val="231F20"/>
                <w:lang w:val="hr-HR"/>
              </w:rPr>
              <w:t>A.2.1.</w:t>
            </w:r>
            <w:r>
              <w:rPr>
                <w:rStyle w:val="Normaltextrun"/>
                <w:color w:val="231F20"/>
                <w:lang w:val="hr-HR"/>
              </w:rPr>
              <w:t xml:space="preserve"> Razlikuje pozitivne i negativne utjecaje čovjeka na prirodu i okoliš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dr </w:t>
            </w:r>
            <w:r>
              <w:rPr>
                <w:rStyle w:val="Normaltextrun"/>
                <w:b/>
                <w:lang w:val="hr-HR"/>
              </w:rPr>
              <w:t>A.2.2</w:t>
            </w:r>
            <w:r>
              <w:rPr>
                <w:rStyle w:val="Normaltextrun"/>
                <w:lang w:val="hr-HR"/>
              </w:rPr>
              <w:t>. Uočava da u prirodi postoji međudjelovanje i međuovisnost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color w:val="231F20"/>
                <w:lang w:val="hr-HR"/>
              </w:rPr>
              <w:t>odr</w:t>
            </w:r>
            <w:r>
              <w:rPr>
                <w:rStyle w:val="Normaltextrun"/>
                <w:color w:val="231F20"/>
                <w:lang w:val="hr-HR"/>
              </w:rPr>
              <w:t xml:space="preserve"> </w:t>
            </w:r>
            <w:r>
              <w:rPr>
                <w:rStyle w:val="Normaltextrun"/>
                <w:b/>
                <w:color w:val="231F20"/>
                <w:lang w:val="hr-HR"/>
              </w:rPr>
              <w:t>B.2.3</w:t>
            </w:r>
            <w:r>
              <w:rPr>
                <w:rStyle w:val="Normaltextrun"/>
                <w:color w:val="231F20"/>
                <w:lang w:val="hr-HR"/>
              </w:rPr>
              <w:t>. Opisuje kako pojedinac djeluje na zaštitu prirodnih resursa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/>
            </w:pPr>
            <w:r>
              <w:rPr>
                <w:b/>
              </w:rPr>
              <w:t>HJ. A.5.3.</w:t>
            </w:r>
            <w:r>
              <w:rPr/>
              <w:t xml:space="preserve"> Učenik čita tekst, izdvaja ključne riječi objašnjava značenje tek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k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uz pomoć učitelja ili samostalno djelotvorno provodi jednostavno pretraživanje informacija u digitalnome okružju.  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pisati argumentirane odgovore, točno i uredno napisati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bjektivnost u vrednovanju  prema sebi i drugima, 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traživati po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Matematička pismenost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računavati veličine i uspoređivati vrijed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uzetništv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ražiti potrošnju vode u kućanstv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pisano i usmeno izražavan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ažnost vode, pitka voda, temeljnica, održivi razvoj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todom razgovora s učiteljem i ostalim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cima u razredu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izrek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Bez vode nema živo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vrq1re2a19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značenju izrek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 za pisanje teksta trodijelne struktur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s rubrikama vrednovanj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listiće s rubrikama vrednovanja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 rubrikama vrednovanj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79.-81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move koji se odnose na važnost vode i upotrebu vode u svakodnevnome živo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u digitalnom okružj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kratki pisani rad trodijelne strukture o važnosti vod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upotrebe vode u svakodnevnome živo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vode za živo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gla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racionalnog korištenja v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likov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u udžbenik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79.-81. i pouzdane izvore u digitalnom okružj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d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 rubrikama za kriterijs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edno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m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s kolegom iz klu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kolege iz klupe i putem rubrika vrš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j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a svoga kole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za provedbu kratkog istraživan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uputama za provedbu kratkog istraživanja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rubrikama za kriterijsko vrednov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uputama za provedbu kratkog istraživa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plakat u digitalnom alatu Canva na temu Zašto je voda važ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(napiši kratak pisani rad) na koji način/e ti možeš doprinjeti racionalnom korištenju vo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ću slikovnog materijala navedi za što se sve koristi voda u svakodnevnome živo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ještaj o provedenom istraživačkom radu napravi u jednom od digitalnih alata. Podatke o potrošenoj količini vode prikaži grafičk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pmf.unizg.hr/_download/repository/Voda_stratesko_dobro_21_stoljeca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ea.europa.eu/hr/signals/eea-signali-2018-voda-je-zivot/clanci/uvodni-clanak-2013-cista-vod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uropska agencija za okoliš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voda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Hrvatske vode)</w:t>
            </w:r>
          </w:p>
          <w:p>
            <w:pPr>
              <w:pStyle w:val="Heading1"/>
              <w:rPr>
                <w:kern w:val="2"/>
                <w:sz w:val="48"/>
                <w:szCs w:val="48"/>
                <w:lang w:val="en-US" w:eastAsia="en-US"/>
              </w:rPr>
            </w:pPr>
            <w:hyperlink r:id="rId9">
              <w:r>
                <w:rPr>
                  <w:rStyle w:val="InternetLink"/>
                  <w:b/>
                </w:rPr>
                <w:t>https://www.youtube.com/watch?v=b1f-G6v3voA</w:t>
              </w:r>
            </w:hyperlink>
            <w:r>
              <w:rPr>
                <w:b w:val="false"/>
              </w:rPr>
              <w:t xml:space="preserve">     (</w:t>
            </w:r>
            <w:r>
              <w:rPr>
                <w:b w:val="false"/>
                <w:kern w:val="2"/>
                <w:lang w:val="en-US" w:eastAsia="en-US"/>
              </w:rPr>
              <w:t>Where is Water?</w:t>
            </w:r>
            <w:r>
              <w:rPr>
                <w:b w:val="false"/>
                <w:kern w:val="2"/>
                <w:sz w:val="48"/>
                <w:szCs w:val="48"/>
                <w:lang w:val="en-US" w:eastAsia="en-US"/>
              </w:rPr>
              <w:t xml:space="preserve"> </w:t>
            </w:r>
            <w:r>
              <w:rPr>
                <w:b w:val="false"/>
                <w:kern w:val="2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4504675"/>
      <w:bookmarkStart w:id="3" w:name="_Hlk14504675"/>
      <w:bookmarkEnd w:id="3"/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15308142"/>
      <w:bookmarkEnd w:id="4"/>
      <w:r>
        <w:rPr>
          <w:rFonts w:cs="Times New Roman" w:ascii="Times New Roman" w:hAnsi="Times New Roman"/>
          <w:sz w:val="24"/>
          <w:szCs w:val="24"/>
        </w:rPr>
        <w:t>Prilog 1. Rubrike za kriterijsko vrednovanje teksta trodijelne struktur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69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EDNOV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POTPUNOST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DORADI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dijelna struktura tek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st ima uvod, glavni dio i zaključak koji su jasno naznačeni u tekstu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stu nedostaje neki od dijelova zadane strukture ili dijelovi nisu jasno razdvoje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st nema jasnu trodijelnu strukturu.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rža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vodi  više od pet primjera upotrebe vode u svakodnevnome životu. Na više od dva primjera objašnjava važnost vode za život. Naglašava potrebu racionalnog korištenja vod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vodi  od tri do pet primjera upotrebe vode u svakodnevnome životu. Na jednom do dva primjera objašnjava važnost vode za život. Naglašava potrebu racionalnog korištenja vod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vodi i opisuje do tri primjera upotrebe vode u svakodnevnome životu. Ne objašnjava važnost vode za život. Ne naglašava potrebu racionalnog korištenja vod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opis i gramat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štuje pravopisna i gramatička pravila hrvatskog standardnog jezika.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jelomično poštuje pravopisna i gramatička pravila hrvatskog standardnog jezika.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avopisna i gramatička pravila hrvatskog standardnog jezika koristi nedosljedno i slabo.</w:t>
            </w:r>
          </w:p>
        </w:tc>
      </w:tr>
    </w:tbl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  <w:bookmarkStart w:id="5" w:name="_Hlk15308142"/>
      <w:bookmarkStart w:id="6" w:name="_Hlk15308142"/>
      <w:bookmarkEnd w:id="6"/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7" w:name="_Hlk15316814"/>
      <w:bookmarkEnd w:id="7"/>
      <w:r>
        <w:rPr>
          <w:rFonts w:cs="Times New Roman" w:ascii="Times New Roman" w:hAnsi="Times New Roman"/>
          <w:sz w:val="24"/>
          <w:szCs w:val="24"/>
        </w:rPr>
        <w:t xml:space="preserve">Prilog 2. Listić s uputama za provedbu kratkog istraživanja o potrošnji vo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5590</wp:posOffset>
                </wp:positionH>
                <wp:positionV relativeFrom="paragraph">
                  <wp:posOffset>219710</wp:posOffset>
                </wp:positionV>
                <wp:extent cx="9810115" cy="583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115" cy="583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2.45pt;height:459.7pt;mso-wrap-distance-left:9.05pt;mso-wrap-distance-right:9.05pt;mso-wrap-distance-top:0pt;mso-wrap-distance-bottom:0pt;margin-top:17.3pt;mso-position-vertical-relative:text;margin-left:-2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i kratko istraživanje o potrošnji vode u svom kućanstvu. Izmjeri i usporedi količinu vode koju potrošiš prilikom pranja zubi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ada voda neprekidno istječe iz slavine tijekom cijelog perioda pranja zubi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ada pereš zube na način da ispireš usta vodom iz čaše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raživanje ćeš provesti tijekom dva tjedn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Prvi tjedan prat ćeš zube na način da voda tijekom cijelog pranja zubi neprekidno istječe iz slavine.  Da bi izmjerio/la količinu vode koju potrošiš na taj način, ispod slavine ćeš staviti posudu i pustiti vodu da istječe iz slavine tijekom 10 sekundi. Izmjerit ćeš količinu vode u posudi i pomnožit s prosječnim trajanjem pranja zubi (3 minute). Dobiveni podatak pomnoži s brojem pranja zubi dnevno i dobit ćeš ukupnu dnevnu  količinu vode koju si potrošio/la za pranje zubi. Na kraju tjedna zbroji sve ukupne dnevne količine vod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Drugi tjedan prat ćeš zube na način da ćeš natočiti vodu u čašu i tom vodom ispirati usta tijekom pranja zubi. Na kraju pranja izmjeri količinu vode koju si potrošio pranjem zubi na taj način. Količinu potrošene vode pomnoži s brojem pranja zubi dnevno i dobit ćeš ukupnu dnevnu  količinu vode koju si potrošio/la za pranje zubi. Na kraju tjedna zbroji sve ukupne dnevne količine vod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sporedi podatke. Napiši kratko izvješće koje ćeš prezentirati ostalim učenicima u razredu. Izvješće možeš napraviti i u nekom od digitalnih alata (npr. Canva). U izvješću predloži mjere za smanjenje potrošnje vode u kućanstvu kako bi ostale članove kućanstva osvijestio/la o potrebi racionalnog korištenja vod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istraživanja podatke možeš bilježiti u priloženoj tablici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89"/>
        <w:gridCol w:w="1588"/>
        <w:gridCol w:w="1588"/>
        <w:gridCol w:w="1589"/>
        <w:gridCol w:w="1589"/>
        <w:gridCol w:w="1589"/>
        <w:gridCol w:w="1589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a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a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d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tijekom pranja zubi voda neprekidno istječe iz slavin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- tijekom pranja zubi usta se ispiru vodom iz čaš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15316814"/>
      <w:bookmarkStart w:id="9" w:name="_Hlk15316814"/>
      <w:bookmarkEnd w:id="9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vrq1re2a19" TargetMode="External"/><Relationship Id="rId3" Type="http://schemas.openxmlformats.org/officeDocument/2006/relationships/hyperlink" Target="http://www.geografija.hr/" TargetMode="External"/><Relationship Id="rId4" Type="http://schemas.openxmlformats.org/officeDocument/2006/relationships/hyperlink" Target="http://www.skolskiportal.hr/" TargetMode="External"/><Relationship Id="rId5" Type="http://schemas.openxmlformats.org/officeDocument/2006/relationships/hyperlink" Target="http://www.enciklopedija.hr/" TargetMode="External"/><Relationship Id="rId6" Type="http://schemas.openxmlformats.org/officeDocument/2006/relationships/hyperlink" Target="https://www.pmf.unizg.hr/_download/repository/Voda_stratesko_dobro_21_stoljeca.pdf" TargetMode="External"/><Relationship Id="rId7" Type="http://schemas.openxmlformats.org/officeDocument/2006/relationships/hyperlink" Target="https://www.eea.europa.eu/hr/signals/eea-signali-2018-voda-je-zivot/clanci/uvodni-clanak-2013-cista-voda" TargetMode="External"/><Relationship Id="rId8" Type="http://schemas.openxmlformats.org/officeDocument/2006/relationships/hyperlink" Target="https://www.voda.hr/" TargetMode="External"/><Relationship Id="rId9" Type="http://schemas.openxmlformats.org/officeDocument/2006/relationships/hyperlink" Target="https://www.youtube.com/watch?v=b1f-G6v3vo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5:22:00Z</dcterms:created>
  <dc:creator>Jasna</dc:creator>
  <dc:description/>
  <cp:keywords/>
  <dc:language>en-US</dc:language>
  <cp:lastModifiedBy>Vinko Balaško</cp:lastModifiedBy>
  <dcterms:modified xsi:type="dcterms:W3CDTF">2019-08-06T05:04:00Z</dcterms:modified>
  <cp:revision>7</cp:revision>
  <dc:subject/>
  <dc:title/>
</cp:coreProperties>
</file>